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>Critical Historians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did this event happen? 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were possible hidden motives behind the cause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is this important to know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was the long-term impac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How does this affect society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does this affect you today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were later events affected by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at are the parallels between this time period and the society we live in today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o were the real winners because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o lost out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other parties benefited or are benefiting from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might the outcome have been differ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y is this event remembered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is this event viewed by other participants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might be an opposing view of this event?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What do others say about this event?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>Critical Scientists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Make as many connections as you can to this finding and the world around you.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is affected by this finding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What bigger things have come about as a result of this discovery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can this finding lead to other discoveries or improvements in the way we live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Does it always work this way? What happens when something else is introduced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Can you justify your claims with evidence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is this relevant to life today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* How should humans respond to this finding?</w:t>
      </w:r>
    </w:p>
    <w:p>
      <w:pPr>
        <w:pStyle w:val="Normal"/>
        <w:ind w:left="180" w:hanging="18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* How has our thinking about this topic changed? </w:t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</w:rPr>
        <w:t>Critical Mathematicians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and why does it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Does it always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en doesn’t it work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other ways could you solve this problem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Is this the most efficient (easiest) way of solving this problem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would happen if….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y is this importan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has this been used in real life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* How can this be used to simplify life? 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Make as many connections as you can to this finding and the world around you.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ind w:left="180" w:hanging="27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180" w:hanging="270"/>
        <w:jc w:val="center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2057400" cy="651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16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</w:rPr>
        <w:t>Deep and Open Questions for Narrative Stories</w:t>
      </w:r>
    </w:p>
    <w:p>
      <w:pPr>
        <w:pStyle w:val="Normal"/>
        <w:ind w:left="180" w:hanging="27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If you had to tell a friend what this story was about, what would you s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ere there more important parts to the stor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as there a moment in the story that you felt was a real turning point (or very important to the way the story ended)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y was it a turning poin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would the outcome have been different without this event taking place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story make you feel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in particular made you feel this w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use language to make you feel this wa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hat kinds of images, or pictures, were in your mind as you read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use certain words to help you form these images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make you like (dislike) a certain character in the story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e author surprise (not surprise) you as you were reading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How did this author write differently than ____ (another known author)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ould you choose to read a story by this author again? Why or why not?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*  Would you choose to read this type of story again? Why or why not? </w:t>
      </w:r>
    </w:p>
    <w:p>
      <w:pPr>
        <w:pStyle w:val="Normal"/>
        <w:ind w:left="180" w:hanging="27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The Language-Rich Classroom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right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>Périsida &amp; William Himmele</w:t>
      </w:r>
    </w:p>
    <w:p>
      <w:pPr>
        <w:pStyle w:val="Normal"/>
        <w:ind w:left="180" w:hanging="27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21:03:00Z</dcterms:created>
  <dc:creator>Terrill Laura</dc:creator>
  <dc:description/>
  <cp:keywords/>
  <dc:language>en-US</dc:language>
  <cp:lastModifiedBy>Microsoft Office User</cp:lastModifiedBy>
  <dcterms:modified xsi:type="dcterms:W3CDTF">2016-02-06T21:03:00Z</dcterms:modified>
  <cp:revision>2</cp:revision>
  <dc:subject/>
  <dc:title>Active Reading Skills</dc:title>
</cp:coreProperties>
</file>